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6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2260"/>
              <w:gridCol w:w="2161"/>
            </w:tblGrid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38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33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4 - 1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42 + 2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55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03 - 2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00 + 3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34 + 5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26 - 3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44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50 + 3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34 - 2 = 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6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2260"/>
              <w:gridCol w:w="2161"/>
            </w:tblGrid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38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33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4 - 1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42 + 2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55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03 - 2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00 + 3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34 + 5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26 - 3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44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50 + 3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34 - 2 = 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4860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6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2260"/>
              <w:gridCol w:w="2161"/>
            </w:tblGrid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75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54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211 - 1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412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65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93 - 2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70 + 3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04 + 5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26 - 1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74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30 + 3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99 - 2 = …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6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2260"/>
              <w:gridCol w:w="2161"/>
            </w:tblGrid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75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54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211 - 1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412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65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93 - 2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70 + 3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04 + 5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26 - 1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74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30 + 3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2"/>
                    </w:rPr>
                    <w:t>199 - 2 = …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9:10:00Z</dcterms:created>
  <dc:creator>nicolas pinel</dc:creator>
  <dc:description/>
  <cp:keywords/>
  <dc:language>en-US</dc:language>
  <cp:lastModifiedBy>Nicolas Pinel</cp:lastModifiedBy>
  <dcterms:modified xsi:type="dcterms:W3CDTF">2017-07-24T07:10:00Z</dcterms:modified>
  <cp:revision>6</cp:revision>
  <dc:subject/>
  <dc:title/>
</cp:coreProperties>
</file>